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Лицей №188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.Г.Расулова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 №           от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Промежуточная аттестация. Контрольная работа по алгебр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8 класс. (по учебнику Макарычева Ю.Н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shd w:fill="FFFFFF" w:val="clear"/>
        <w:spacing w:lineRule="auto" w:line="240" w:before="0" w:after="0"/>
        <w:ind w:left="284" w:firstLine="283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остоит из 7 заданий. Работа выполняется 45 минут.</w:t>
      </w:r>
    </w:p>
    <w:p>
      <w:pPr>
        <w:pStyle w:val="Normal"/>
        <w:shd w:fill="FFFFFF" w:val="clear"/>
        <w:spacing w:lineRule="auto" w:line="240" w:before="0" w:after="0"/>
        <w:ind w:left="284" w:firstLine="283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равления и зачеркивания, если они выполнены аккуратно, не являются поводом для снижения отметки.</w:t>
      </w:r>
    </w:p>
    <w:p>
      <w:pPr>
        <w:pStyle w:val="Normal"/>
        <w:shd w:fill="FFFFFF" w:val="clear"/>
        <w:spacing w:lineRule="auto" w:line="240" w:before="0" w:after="0"/>
        <w:ind w:left="284" w:firstLine="283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выполнение каждого задания 1-7 ученик получает по 1 баллу, задания 8-9 получает по 2 балла.</w:t>
      </w:r>
    </w:p>
    <w:p>
      <w:pPr>
        <w:pStyle w:val="Normal"/>
        <w:shd w:fill="FFFFFF" w:val="clear"/>
        <w:spacing w:lineRule="auto" w:line="240" w:before="0" w:after="0"/>
        <w:ind w:left="284" w:firstLine="283"/>
        <w:jc w:val="left"/>
        <w:rPr/>
      </w:pPr>
      <w:r>
        <w:rPr/>
        <w:t>Таблица перевода тестовых баллов в школьные отметки.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личество баллов</w:t>
            </w:r>
          </w:p>
        </w:tc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Школьная отметк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0-2</w:t>
            </w:r>
          </w:p>
        </w:tc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-6</w:t>
            </w:r>
          </w:p>
        </w:tc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-9</w:t>
            </w:r>
          </w:p>
        </w:tc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0-11</w:t>
            </w:r>
          </w:p>
        </w:tc>
        <w:tc>
          <w:tcPr>
            <w:tcW w:w="4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спределение заданий контрольной работы по основным содержательным блокам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75"/>
        <w:gridCol w:w="7995"/>
      </w:tblGrid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ма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хождение значения числового выражения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ешение линейного уравнения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хождение значения  выражения с переменными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ний на соответствие между графиками функций и формулами.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ешение линейных неравенств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задачи на проценты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задачи на нахождение вероятности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уравнений (с помощью разложения на множители)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9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ind w:left="1434" w:hanging="1285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шение задач с помощью уравнений</w:t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юч 1 вариант                                              Ключ 2 вариант </w:t>
      </w:r>
    </w:p>
    <w:p>
      <w:pPr>
        <w:pStyle w:val="1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7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1843"/>
        <w:gridCol w:w="184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 ;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 ; 1,1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    342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; 2;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;2;-2</w:t>
            </w:r>
          </w:p>
        </w:tc>
      </w:tr>
    </w:tbl>
    <w:p>
      <w:pPr>
        <w:pStyle w:val="1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9. пусть скорость лодки х км/ч. - против течения будет х-5. а по течению х+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по условию 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132/(х-5)-132/(х+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решаем уравнение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(132*(х+5)-132*(х-5))/(х-5)(х+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(132х+660-132х+660)/(х2-2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1320/(х²-2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²-25=1320: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²=264+2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= √289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=17 км/ч - искомая скорость лодки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Ответ: 17 км/ч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b/>
          <w:i/>
        </w:rPr>
        <w:t xml:space="preserve">9. </w:t>
      </w:r>
      <w:r>
        <w:rPr>
          <w:color w:val="000000"/>
          <w:spacing w:val="-2"/>
        </w:rPr>
        <w:t>Пусть х - количество деталей, которое делает второй рабочий.</w:t>
        <w:br/>
        <w:t>Пусть 180/х - количество часов, за которое второй рабочий делает 180 деталей.</w:t>
        <w:br/>
        <w:t>Пусть х + 5 - количество деталей, которое делает первый рабочий.</w:t>
        <w:br/>
        <w:t>Пусть 180/(х + 5) - количество часов, за которое первый рабочий сделает 60 детале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Составим уравнение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pacing w:val="-2"/>
        </w:rPr>
        <w:t>180/(х + 5) = 180/х - 3;</w:t>
        <w:br/>
        <w:t>180/(х + 5) = (180 - 3х)/х;</w:t>
        <w:br/>
        <w:t>(х + 5) * (180 - 3х) = 180х;</w:t>
        <w:br/>
        <w:t>180х - 3х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 + 900 - 15х = 180х;</w:t>
        <w:br/>
        <w:t>3х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+ 15х - 900 = 0;</w:t>
        <w:br/>
        <w:t>х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+ 5х - 300 = 0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Далее решаем задачу через дискриминант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pacing w:val="-2"/>
        </w:rPr>
        <w:t>Д = 5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- 4 * ( - 300) = 1225 = 35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х1 = - 5 + 35/2 = 30/2 = 15 (деталей) - делает второй рабочий.</w:t>
        <w:br/>
        <w:t>х2 = -5 - 35/2 = - 40/2 = - 20 - не подходит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Теперь можем вычислить количество деталей, которое делает первый рабочи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15 + 5 = 20 (деталей) - делает первый рабочи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Ответ: второй рабочий делает 15 детале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онтрольной работы</w:t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 5,4 · 0,8 + 8 · 10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ень уравнения        10( х – 9) = 7 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    1 – 7у – 50у²     при у = -0,1</w:t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39565" cy="2371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неравенство              4(х – 6) &lt;  -2 + 2х </w:t>
      </w:r>
    </w:p>
    <w:p>
      <w:pPr>
        <w:pStyle w:val="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имость проезда в пригородном электропоезде составляет 198 рублей. Школьникам предоставляется скидка 50%. Сколько рублей стоит проезд группы из 4 взрослых и 12 школьников?</w:t>
      </w:r>
    </w:p>
    <w:p>
      <w:pPr>
        <w:pStyle w:val="11"/>
        <w:ind w:left="72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1"/>
        <w:numPr>
          <w:ilvl w:val="0"/>
          <w:numId w:val="2"/>
        </w:numPr>
        <w:shd w:fill="FFFFFF" w:val="clear"/>
        <w:spacing w:lineRule="auto" w:line="240" w:before="75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арелке 12 пирожков: 5 с мясом, 4 с капустой и 3 с вишней. Наташа наугад выбирает один пи</w:t>
        <w:softHyphen/>
        <w:t>рожок. Найдите вероятность того, что он окажется с вишн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hd w:fill="FFFFFF" w:val="clear"/>
        <w:spacing w:lineRule="auto" w:line="240" w:before="75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2"/>
        </w:numPr>
        <w:shd w:fill="FFFFFF" w:val="clear"/>
        <w:spacing w:lineRule="auto" w:line="240" w:before="75" w:after="0"/>
        <w:contextualSpacing/>
        <w:rPr>
          <w:rStyle w:val="Mjxassistivemathml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 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n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Mtext"/>
          <w:rFonts w:cs="Times New Roman" w:ascii="Times New Roman" w:hAnsi="Times New Roman"/>
          <w:sz w:val="28"/>
          <w:szCs w:val="28"/>
        </w:rPr>
        <w:t> </w:t>
      </w:r>
      <w:r>
        <w:rPr>
          <w:rStyle w:val="Mo"/>
          <w:rFonts w:cs="Times New Roman" w:ascii="Times New Roman" w:hAnsi="Times New Roman"/>
          <w:sz w:val="28"/>
          <w:szCs w:val="28"/>
        </w:rPr>
        <w:t>+</w:t>
      </w:r>
      <w:r>
        <w:rPr>
          <w:rStyle w:val="Mn"/>
          <w:rFonts w:cs="Times New Roman" w:ascii="Times New Roman" w:hAnsi="Times New Roman"/>
          <w:sz w:val="28"/>
          <w:szCs w:val="28"/>
        </w:rPr>
        <w:t>3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Mtext"/>
          <w:rFonts w:cs="Times New Roman" w:ascii="Times New Roman" w:hAnsi="Times New Roman"/>
          <w:sz w:val="28"/>
          <w:szCs w:val="28"/>
        </w:rPr>
        <w:t> </w:t>
      </w:r>
      <w:r>
        <w:rPr>
          <w:rStyle w:val="Mo"/>
          <w:rFonts w:cs="Times New Roman" w:ascii="Times New Roman" w:hAnsi="Times New Roman"/>
          <w:sz w:val="28"/>
          <w:szCs w:val="28"/>
        </w:rPr>
        <w:t>−</w:t>
      </w:r>
      <w:r>
        <w:rPr>
          <w:rStyle w:val="Mn"/>
          <w:rFonts w:cs="Times New Roman" w:ascii="Times New Roman" w:hAnsi="Times New Roman"/>
          <w:sz w:val="28"/>
          <w:szCs w:val="28"/>
        </w:rPr>
        <w:t>4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o"/>
          <w:rFonts w:cs="Times New Roman" w:ascii="Times New Roman" w:hAnsi="Times New Roman"/>
          <w:sz w:val="28"/>
          <w:szCs w:val="28"/>
        </w:rPr>
        <w:t>−</w:t>
      </w:r>
      <w:r>
        <w:rPr>
          <w:rStyle w:val="Mn"/>
          <w:rFonts w:cs="Times New Roman" w:ascii="Times New Roman" w:hAnsi="Times New Roman"/>
          <w:sz w:val="28"/>
          <w:szCs w:val="28"/>
        </w:rPr>
        <w:t>12</w:t>
      </w:r>
      <w:r>
        <w:rPr>
          <w:rStyle w:val="Mo"/>
          <w:rFonts w:cs="Times New Roman" w:ascii="Times New Roman" w:hAnsi="Times New Roman"/>
          <w:sz w:val="28"/>
          <w:szCs w:val="28"/>
        </w:rPr>
        <w:t>=</w:t>
      </w:r>
      <w:r>
        <w:rPr>
          <w:rStyle w:val="Mn"/>
          <w:rFonts w:cs="Times New Roman" w:ascii="Times New Roman" w:hAnsi="Times New Roman"/>
          <w:sz w:val="28"/>
          <w:szCs w:val="28"/>
        </w:rPr>
        <w:t>0</w:t>
      </w:r>
    </w:p>
    <w:p>
      <w:pPr>
        <w:pStyle w:val="1"/>
        <w:numPr>
          <w:ilvl w:val="0"/>
          <w:numId w:val="2"/>
        </w:numPr>
        <w:shd w:fill="FFFFFF" w:val="clear"/>
        <w:spacing w:lineRule="auto" w:line="240" w:before="75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торная лодка прошла против течения реки 132 км и вернулась в пункт отправления, затратив на обратный путь на 5 часов меньше, чем на путь против течения. Найдите скорость лодки в неподвижной воде, если скорость течения реки равна 5 км/ч.</w:t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75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 4,8 · 0,6 +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· 10²   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корень уравнения        9(х + 7) = -х              </w:t>
      </w:r>
    </w:p>
    <w:p>
      <w:pPr>
        <w:pStyle w:val="Normal"/>
        <w:spacing w:lineRule="auto" w:line="240" w:before="0" w:after="0"/>
        <w:ind w:left="360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   3х² - х + 2    при х = 0,5                                                    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6215" cy="211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неравенство              2(4х – 7) &lt;  -3 – 2х                              </w:t>
      </w:r>
    </w:p>
    <w:p>
      <w:pPr>
        <w:pStyle w:val="11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чет в банке, доход по которому составляет 14% годовых, внесли 30 тыс. рублей. Сколько тысяч рублей будет на этом счёте через год, если никаких операций со счётом проводиться не будет.</w:t>
      </w:r>
    </w:p>
    <w:p>
      <w:pPr>
        <w:pStyle w:val="1"/>
        <w:numPr>
          <w:ilvl w:val="0"/>
          <w:numId w:val="1"/>
        </w:numPr>
        <w:shd w:fill="FFFFFF" w:val="clear"/>
        <w:spacing w:lineRule="auto" w:line="240" w:before="75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фирме такси в данный момент свободно 10 машин: 5 черных, 1 желтая и 4 зеленых. По вызову выехала одна из машин, случайно оказавшаяся ближе всех к заказчику. Найти вероятность того, что по вызову к нему приедет желтое такси.  </w:t>
      </w:r>
    </w:p>
    <w:p>
      <w:pPr>
        <w:pStyle w:val="1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11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. Решите уравнение 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n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Mtext"/>
          <w:rFonts w:cs="Times New Roman" w:ascii="Times New Roman" w:hAnsi="Times New Roman"/>
          <w:sz w:val="28"/>
          <w:szCs w:val="28"/>
        </w:rPr>
        <w:t> </w:t>
      </w:r>
      <w:r>
        <w:rPr>
          <w:rStyle w:val="Mo"/>
          <w:rFonts w:cs="Times New Roman" w:ascii="Times New Roman" w:hAnsi="Times New Roman"/>
          <w:sz w:val="28"/>
          <w:szCs w:val="28"/>
        </w:rPr>
        <w:t>+</w:t>
      </w:r>
      <w:r>
        <w:rPr>
          <w:rStyle w:val="Mn"/>
          <w:rFonts w:cs="Times New Roman" w:ascii="Times New Roman" w:hAnsi="Times New Roman"/>
          <w:sz w:val="28"/>
          <w:szCs w:val="28"/>
        </w:rPr>
        <w:t>6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n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Mtext"/>
          <w:rFonts w:cs="Times New Roman" w:ascii="Times New Roman" w:hAnsi="Times New Roman"/>
          <w:sz w:val="28"/>
          <w:szCs w:val="28"/>
        </w:rPr>
        <w:t> </w:t>
      </w:r>
      <w:r>
        <w:rPr>
          <w:rStyle w:val="Mo"/>
          <w:rFonts w:cs="Times New Roman" w:ascii="Times New Roman" w:hAnsi="Times New Roman"/>
          <w:sz w:val="28"/>
          <w:szCs w:val="28"/>
        </w:rPr>
        <w:t>=</w:t>
      </w:r>
      <w:r>
        <w:rPr>
          <w:rStyle w:val="Mn"/>
          <w:rFonts w:cs="Times New Roman" w:ascii="Times New Roman" w:hAnsi="Times New Roman"/>
          <w:sz w:val="28"/>
          <w:szCs w:val="28"/>
        </w:rPr>
        <w:t>4</w:t>
      </w:r>
      <w:r>
        <w:rPr>
          <w:rStyle w:val="Mi"/>
          <w:rFonts w:cs="Times New Roman" w:ascii="Times New Roman" w:hAnsi="Times New Roman"/>
          <w:sz w:val="28"/>
          <w:szCs w:val="28"/>
        </w:rPr>
        <w:t>x</w:t>
      </w:r>
      <w:r>
        <w:rPr>
          <w:rStyle w:val="Mo"/>
          <w:rFonts w:cs="Times New Roman" w:ascii="Times New Roman" w:hAnsi="Times New Roman"/>
          <w:sz w:val="28"/>
          <w:szCs w:val="28"/>
        </w:rPr>
        <w:t>+</w:t>
      </w:r>
      <w:r>
        <w:rPr>
          <w:rStyle w:val="Mn"/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. Первый рабочий за час делает на 5 деталей больше, чем второй, и выполняет заказ, состоящий из 180 деталей, на 3 часа быстрее, чем второй рабочий, выполняющий такой же заказ. Сколько деталей в час делает второй рабочий?</w:t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720" w:hanging="0"/>
        <w:contextualSpacing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spacing w:lineRule="auto" w:line="240" w:before="0" w:after="0"/>
        <w:ind w:left="720" w:hanging="0"/>
        <w:contextualSpacing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9. пусть скорость лодки х км/ч. - против течения будет х-5. а по течению х+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по условию 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132/(х-5)-132/(х+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решаем уравнение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(132*(х+5)-132*(х-5))/(х-5)(х+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(132х+660-132х+660)/(х2-2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1320/(х²-25)=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²-25=1320: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²=264+25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= √289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х=17 км/ч - искомая скорость лодки</w:t>
      </w:r>
    </w:p>
    <w:p>
      <w:pPr>
        <w:pStyle w:val="Style17"/>
        <w:shd w:fill="FFFFFF" w:val="clear"/>
        <w:spacing w:lineRule="atLeast" w:line="360" w:before="0" w:after="120"/>
        <w:rPr>
          <w:color w:val="000000"/>
        </w:rPr>
      </w:pPr>
      <w:r>
        <w:rPr>
          <w:color w:val="000000"/>
        </w:rPr>
        <w:t>Ответ: 17 км/ч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b/>
          <w:i/>
        </w:rPr>
        <w:t xml:space="preserve">9. </w:t>
      </w:r>
      <w:r>
        <w:rPr>
          <w:color w:val="000000"/>
          <w:spacing w:val="-2"/>
        </w:rPr>
        <w:t>Пусть х - количество деталей, которое делает второй рабочий.</w:t>
        <w:br/>
        <w:t>Пусть 180/х - количество часов, за которое второй рабочий делает 180 деталей.</w:t>
        <w:br/>
        <w:t>Пусть х + 5 - количество деталей, которое делает первый рабочий.</w:t>
        <w:br/>
        <w:t>Пусть 180/(х + 5) - количество часов, за которое первый рабочий сделает 60 детале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Составим уравнение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pacing w:val="-2"/>
        </w:rPr>
        <w:t>180/(х + 5) = 180/х - 3;</w:t>
        <w:br/>
        <w:t>180/(х + 5) = (180 - 3х)/х;</w:t>
        <w:br/>
        <w:t>(х + 5) * (180 - 3х) = 180х;</w:t>
        <w:br/>
        <w:t>180х - 3х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 + 900 - 15х = 180х;</w:t>
        <w:br/>
        <w:t>3х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+ 15х - 900 = 0;</w:t>
        <w:br/>
        <w:t>х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+ 5х - 300 = 0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Далее решаем задачу через дискриминант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pacing w:val="-2"/>
        </w:rPr>
        <w:t>Д = 5</w:t>
      </w:r>
      <w:r>
        <w:rPr>
          <w:color w:val="000000"/>
          <w:spacing w:val="-2"/>
          <w:vertAlign w:val="superscript"/>
        </w:rPr>
        <w:t>2 </w:t>
      </w:r>
      <w:r>
        <w:rPr>
          <w:color w:val="000000"/>
          <w:spacing w:val="-2"/>
        </w:rPr>
        <w:t>- 4 * ( - 300) = 1225 = 35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;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х1 = - 5 + 35/2 = 30/2 = 15 (деталей) - делает второй рабочий.</w:t>
        <w:br/>
        <w:t>х2 = -5 - 35/2 = - 40/2 = - 20 - не подходит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Теперь можем вычислить количество деталей, которое делает первый рабочи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15 + 5 = 20 (деталей) - делает первый рабочий.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  <w:spacing w:val="-2"/>
        </w:rPr>
      </w:pPr>
      <w:r>
        <w:rPr>
          <w:color w:val="000000"/>
          <w:spacing w:val="-2"/>
        </w:rPr>
        <w:t>Ответ: второй рабочий делает 15 деталей.</w:t>
      </w:r>
    </w:p>
    <w:p>
      <w:pPr>
        <w:pStyle w:val="1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sectPr>
      <w:footerReference w:type="default" r:id="rId4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34" w:hanging="35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Mi">
    <w:name w:val="mi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text">
    <w:name w:val="mtext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Mjxassistivemathml">
    <w:name w:val="mjx_assistive_mathml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357"/>
      <w:contextualSpacing/>
    </w:pPr>
    <w:rPr/>
  </w:style>
  <w:style w:type="paragraph" w:styleId="11">
    <w:name w:val="Без интервала1"/>
    <w:qFormat/>
    <w:pPr>
      <w:widowControl/>
      <w:bidi w:val="0"/>
      <w:ind w:left="1434" w:hanging="35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22:00Z</dcterms:created>
  <dc:creator>МИХаил</dc:creator>
  <dc:description/>
  <dc:language>en-US</dc:language>
  <cp:lastModifiedBy>221</cp:lastModifiedBy>
  <cp:lastPrinted>2023-05-10T14:13:00Z</cp:lastPrinted>
  <dcterms:modified xsi:type="dcterms:W3CDTF">2023-05-22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47028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